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8788435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292616005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468812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904762302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47660622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86966111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226477381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68706008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405788083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883761236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